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880"/>
        <w:gridCol w:w="1475"/>
        <w:gridCol w:w="1197"/>
        <w:gridCol w:w="63"/>
        <w:gridCol w:w="788"/>
        <w:gridCol w:w="239"/>
        <w:gridCol w:w="10392"/>
        <w:gridCol w:w="3821"/>
        <w:gridCol w:w="17"/>
      </w:tblGrid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Таблица №1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 проекту бюджета  Совета депутатов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Новочановского сельсовета Барабинского района  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Новосибирской области  «О бюджете Новочановского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632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сельсовета Барабинского района на 2021г и плановый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ериод 2022- 2023годов"</w:t>
            </w:r>
          </w:p>
        </w:tc>
      </w:tr>
      <w:tr>
        <w:trPr>
          <w:trHeight w:val="255" w:hRule="atLeast"/>
        </w:trPr>
        <w:tc>
          <w:tcPr>
            <w:tcW w:w="2079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63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речень главных администраторов доходов бюджета Новочановского сельсовет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рабинского района на 2021год и плановый период 2022-2023 годов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исключением безвозмездных поступлений</w:t>
            </w:r>
          </w:p>
        </w:tc>
      </w:tr>
      <w:tr>
        <w:trPr>
          <w:trHeight w:val="255" w:hRule="atLeast"/>
        </w:trPr>
        <w:tc>
          <w:tcPr>
            <w:tcW w:w="2079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163" w:type="dxa"/>
            <w:gridSpan w:val="6"/>
            <w:tcBorders/>
            <w:vAlign w:val="bottom"/>
          </w:tcPr>
          <w:tbl>
            <w:tblPr>
              <w:tblW w:w="989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878"/>
              <w:gridCol w:w="1578"/>
              <w:gridCol w:w="2440"/>
            </w:tblGrid>
            <w:tr>
              <w:trPr>
                <w:trHeight w:val="915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аименование главного администратора доходов местного бюджета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главного администратора доходов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дохода местного бюджета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Федеральное казначейство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3 02230 01 0000 110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3 02240 01 0000 110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3 02250 01 0000 110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3 02260 01 0000110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правление Федеральной налоговой службы  по Новосиб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ской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ласт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101 02000 01 0000 110 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 01 02010 01 0000 110</w:t>
                  </w:r>
                </w:p>
              </w:tc>
            </w:tr>
            <w:tr>
              <w:trPr>
                <w:trHeight w:val="2094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1 02020  01 0000 110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 01 02030 01 0000 11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оги на совокупный доход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 05 00000 00 0000 0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 05 0300  01 0000 11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05 03020 01 0000 11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оги на имущество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 06 00000 00 0000 0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 01030 10 0000 110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 06 06033 10 0000 110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 06 06043 10 0000 11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долженность и перерасчеты по отмененным налогам, сборам и иным обязательным платежам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 09 00000 00 0000 00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Земельный налог (по обязательствам, возникшим до 1 января 2006 года), мобилизуемый на территориях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2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 09 04053 10 0000 11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онтрольное управление Новосибирской области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97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ходы от денежных взысканий (штрафов), 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7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1 16 101 23 01 0000 140 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администрация Новочановского сельсовета Барабинского района Новосибирской области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56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6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1 05035 10 0000 120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6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 13 02065 10 0000 130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компенсации затрат бюджетов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6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3 02995 10 0000 130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Штрафы, неустойка, пени, уплаченные в случае пр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их поселений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6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6 07010 10 0000 140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6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7 01050 10 0000 18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60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17 05050 10 0000 18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58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38:00Z</dcterms:created>
  <dc:creator>1</dc:creator>
  <dc:description/>
  <cp:keywords/>
  <dc:language>en-US</dc:language>
  <cp:lastModifiedBy>HP</cp:lastModifiedBy>
  <cp:lastPrinted>2012-12-25T16:03:00Z</cp:lastPrinted>
  <dcterms:modified xsi:type="dcterms:W3CDTF">2020-11-13T11:31:00Z</dcterms:modified>
  <cp:revision>76</cp:revision>
  <dc:subject/>
  <dc:title>                                                                                                                                ПРОЕКТ</dc:title>
</cp:coreProperties>
</file>