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 об имуществе и обязательствах имущественного характера лиц, замещающих муниципальные должности Совета депутатов  Новочановского сельсовета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6 г. по 31 декабря 2016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418"/>
        <w:gridCol w:w="1559"/>
        <w:gridCol w:w="1701"/>
        <w:gridCol w:w="1417"/>
        <w:gridCol w:w="993"/>
        <w:gridCol w:w="851"/>
        <w:gridCol w:w="851"/>
        <w:gridCol w:w="850"/>
        <w:gridCol w:w="1701"/>
        <w:gridCol w:w="1278"/>
        <w:gridCol w:w="1560"/>
      </w:tblGrid>
      <w:tr>
        <w:trPr/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год 1, (руб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2,  (вид приобретенного имущества, источн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рычева Мария Сергее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утат Совета депутатов Новочан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/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30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Niva</w:t>
            </w:r>
            <w:r>
              <w:rPr>
                <w:sz w:val="20"/>
                <w:szCs w:val="20"/>
              </w:rPr>
              <w:t xml:space="preserve"> 212300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гульдинова Ирина Август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утат Совета депутатов Новочан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Поло Сочи Эдишен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938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577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онинская Наталья Михайл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утат Совета депутатов Новочан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патрио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ценбиллер Раиса Георгие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утат Совета депутатов Новочан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36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Нисан Альтер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убова Елена Вадим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утат Совета депутатов Новочан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ая  совместная 1/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 совместная 1/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зэ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221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 3221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нова Татьяна Леонид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утат Совета депутатов Новочан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78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 Василий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утат Совета депутатов Новочан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Тойота  РАВ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53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2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130-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0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цева Алла Ильини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утат Совета депутатов Новочан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6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42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6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Терра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негоход «Буран» АЕ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73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ентьева Антонина Петровн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утат Совета депутатов Новочан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802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ВИТЦ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384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206" w:before="38" w:after="0"/>
        <w:ind w:right="311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45:00Z</dcterms:created>
  <dc:creator>Comp</dc:creator>
  <dc:description/>
  <cp:keywords/>
  <dc:language>en-US</dc:language>
  <cp:lastModifiedBy>User</cp:lastModifiedBy>
  <dcterms:modified xsi:type="dcterms:W3CDTF">2017-05-29T06:02:00Z</dcterms:modified>
  <cp:revision>4</cp:revision>
  <dc:subject/>
  <dc:title/>
</cp:coreProperties>
</file>